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7"/>
        <w:gridCol w:w="1701"/>
        <w:gridCol w:w="1559"/>
      </w:tblGrid>
      <w:tr>
        <w:trPr>
          <w:trHeight w:val="941" w:hRule="exact"/>
          <w:cantSplit w:val="true"/>
        </w:trPr>
        <w:tc>
          <w:tcPr>
            <w:tcW w:w="7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sz w:val="45"/>
                <w:szCs w:val="4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1591310" cy="3340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VIZ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8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ÝTISK:</w:t>
            </w:r>
          </w:p>
        </w:tc>
      </w:tr>
      <w:tr>
        <w:trPr>
          <w:trHeight w:val="567" w:hRule="exact"/>
          <w:cantSplit w:val="true"/>
        </w:trPr>
        <w:tc>
          <w:tcPr>
            <w:tcW w:w="7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DBĚRATE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63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ČEPRO, a.s. Praha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PS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b/>
                <w:bCs/>
                <w:sz w:val="45"/>
                <w:szCs w:val="4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JEK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63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ČEPRO a.s., sklad Třemošn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3"/>
                <w:szCs w:val="63"/>
              </w:rPr>
            </w:pPr>
            <w:r>
              <w:rPr>
                <w:rFonts w:cs="Times New Roman" w:ascii="Times New Roman" w:hAnsi="Times New Roman"/>
                <w:sz w:val="63"/>
                <w:szCs w:val="6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3"/>
                <w:szCs w:val="63"/>
              </w:rPr>
            </w:pPr>
            <w:r>
              <w:rPr>
                <w:rFonts w:cs="Times New Roman" w:ascii="Times New Roman" w:hAnsi="Times New Roman"/>
                <w:sz w:val="63"/>
                <w:szCs w:val="6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3"/>
                <w:szCs w:val="63"/>
              </w:rPr>
            </w:pPr>
            <w:r>
              <w:rPr>
                <w:rFonts w:cs="Times New Roman" w:ascii="Times New Roman" w:hAnsi="Times New Roman"/>
                <w:sz w:val="63"/>
                <w:szCs w:val="6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3"/>
                <w:szCs w:val="63"/>
              </w:rPr>
            </w:pPr>
            <w:r>
              <w:rPr>
                <w:rFonts w:cs="Times New Roman" w:ascii="Times New Roman" w:hAnsi="Times New Roman"/>
                <w:sz w:val="63"/>
                <w:szCs w:val="6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YPRACOVA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U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45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4.2014</w:t>
            </w:r>
          </w:p>
        </w:tc>
      </w:tr>
      <w:tr>
        <w:trPr>
          <w:trHeight w:val="518" w:hRule="atLeast"/>
        </w:trPr>
        <w:tc>
          <w:tcPr>
            <w:tcW w:w="8738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63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ROZŠÍŘENÍ POŽÁRNÍCH A BEZPEČNOSTNÍCH SYSTÉMŮ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CH. ČÍSL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4225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 a.s., sklad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PRO, a.s. Praha, 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,  DIČ: CZ60193531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 Praze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PRO, a.s. Praha, 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,  DIČ: CZ60193531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 Praze</w:t>
            </w:r>
          </w:p>
          <w:p>
            <w:pPr>
              <w:pStyle w:val="Normal"/>
              <w:spacing w:before="0" w:after="0"/>
              <w:ind w:left="1206" w:hanging="1206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požárních a bezpečnostních systémů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vedení stavby (DPS)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709"/>
      </w:tblGrid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Přehled projektové dokumentace pro akci „Rozšíření požárních a bezpečnostních systémů – projektová dokumentace a inženýrink“ pro sklad Čepro Třemošná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Čá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ázev</w:t>
            </w:r>
          </w:p>
        </w:tc>
        <w:tc>
          <w:tcPr>
            <w:tcW w:w="4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bsah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BŘ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ŽÁRNĚ BEZPEČNOSTNÍ ŘEŠENÍ</w:t>
            </w:r>
          </w:p>
        </w:tc>
        <w:tc>
          <w:tcPr>
            <w:tcW w:w="4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vení podmínek k provozování stavebních objektů podle požárního zatížení a požární bezpečnosti stave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P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ICKÁ POŽÁRNÍ SIGNALIZAC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alizační dokumentace systému EPS a řízení SHZ vyjma napájecích silových rozvodů pro SH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H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BILNÍ HASICÍ ZAŘÍZENÍ PĚNOVÉ A PĚNOVÉ/VODNÍ ZAPLAVOVACÍ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bilní hasicí zařízení vč. příslušných napájecích silových rozvod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ŘÍZENÍ DÁLKOVÉHO PŘENOSU - ZDP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drátový datový přenos zpráv z objektové EPS na PCO HZ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CT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ŠÍŘENÍ LAN PRO CCTV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šíření LAN sítí pro připojení nových IP kamer rozšiřujících stávající CCTV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Heading"/>
        <w:spacing w:before="3600" w:after="240"/>
        <w:rPr>
          <w:smallCaps/>
          <w:shadow/>
          <w:sz w:val="64"/>
          <w:szCs w:val="64"/>
          <w:u w:val="none"/>
        </w:rPr>
      </w:pPr>
      <w:r>
        <w:rPr>
          <w:smallCaps/>
          <w:shadow/>
          <w:sz w:val="64"/>
          <w:szCs w:val="64"/>
          <w:u w:val="none"/>
          <w:lang w:val="cs-CZ"/>
        </w:rPr>
        <w:t>Souhrnná t</w:t>
      </w:r>
      <w:r>
        <w:rPr>
          <w:smallCaps/>
          <w:shadow/>
          <w:sz w:val="64"/>
          <w:szCs w:val="64"/>
          <w:u w:val="none"/>
        </w:rPr>
        <w:t>echnická zpráva</w:t>
      </w:r>
    </w:p>
    <w:p>
      <w:pPr>
        <w:pStyle w:val="Heading"/>
        <w:rPr/>
      </w:pPr>
      <w:r>
        <w:br w:type="page"/>
      </w: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2-2" \t "Nadpis 1;1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lang w:val="en-US" w:eastAsia="en-US"/>
            </w:rPr>
            <w:t xml:space="preserve"> Úvod</w:t>
            <w:tab/>
          </w:r>
          <w:hyperlink w:anchor="__RefHeading___Toc384383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</w:t>
          </w:r>
          <w:r>
            <w:rPr>
              <w:lang w:val="en-US" w:eastAsia="en-US"/>
            </w:rPr>
            <w:t xml:space="preserve"> Požadavky uživatele</w:t>
            <w:tab/>
          </w:r>
          <w:hyperlink w:anchor="__RefHeading___Toc3843838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Cs w:val="false"/>
              <w:caps w:val="false"/>
              <w:smallCaps w:val="false"/>
              <w:lang w:val="en-US" w:eastAsia="en-US"/>
            </w:rPr>
            <w:t>3.</w:t>
          </w:r>
          <w:r>
            <w:rPr>
              <w:bCs w:val="false"/>
              <w:caps w:val="false"/>
              <w:smallCaps w:val="false"/>
              <w:lang w:val="en-US" w:eastAsia="en-US"/>
            </w:rPr>
            <w:t xml:space="preserve"> Řešení</w:t>
            <w:tab/>
          </w:r>
          <w:hyperlink w:anchor="__RefHeading___Toc38438383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384383828"/>
      <w:r>
        <w:rPr/>
        <w:t>Úvod</w:t>
      </w:r>
      <w:bookmarkEnd w:id="0"/>
      <w:r>
        <w:rPr/>
        <w:t xml:space="preserve"> </w:t>
      </w:r>
    </w:p>
    <w:p>
      <w:pPr>
        <w:pStyle w:val="Normal"/>
        <w:rPr>
          <w:rFonts w:ascii="Cambria" w:hAnsi="Cambria" w:cs="Calibri"/>
          <w:bCs/>
          <w:szCs w:val="24"/>
        </w:rPr>
      </w:pPr>
      <w:r>
        <w:rPr>
          <w:rFonts w:cs="Calibri" w:ascii="Cambria" w:hAnsi="Cambria"/>
          <w:bCs/>
          <w:szCs w:val="24"/>
        </w:rPr>
        <w:t>Tato projektová dokumentace řeší rozšíření požárních a bezpečnostních systémů v areálu Čepro, a.s. z důvodu rušení podnikového hasičského sboru.</w:t>
      </w:r>
    </w:p>
    <w:p>
      <w:pPr>
        <w:pStyle w:val="Heading1"/>
        <w:rPr/>
      </w:pPr>
      <w:bookmarkStart w:id="1" w:name="__RefHeading___Toc384383829"/>
      <w:bookmarkEnd w:id="1"/>
      <w:r>
        <w:rPr/>
        <w:t>Požadavky uživatele</w:t>
      </w:r>
    </w:p>
    <w:p>
      <w:pPr>
        <w:pStyle w:val="Normal"/>
        <w:rPr/>
      </w:pPr>
      <w:r>
        <w:rPr>
          <w:szCs w:val="21"/>
        </w:rPr>
        <w:t>Uživatel požaduje zvýšení technické úrovně vybraných požárních a bezpečnostních zařízení (EPS, SHZ, CCTV) a zrealizovat připojení pomocí ZDP na PCO HZS Plzeňského kraje v souladu s plánovaným zrušením podnikového HZS a s připravovanými úpravami a rozšířením SHZ a SCHZ v areálu Čepro, a.s. ve skladu Třemošná v objektech: koncové zařízení produktovodu – SO 581, regulace koncového zařízení – SO 582,</w:t>
      </w:r>
      <w:r>
        <w:rPr/>
        <w:t xml:space="preserve"> s</w:t>
      </w:r>
      <w:r>
        <w:rPr>
          <w:szCs w:val="21"/>
        </w:rPr>
        <w:t xml:space="preserve">kladovací blok PHL-směsné nádrže – SO 583, nadzemní slopová nádrž – SO 585, podávací čerpací stanice – SO 222, skladovací blok BE – SO 721), skladovací blok MEŘO – SO 722, čerpací stanice MEŘO a BE – SO 723, čerpací stanice + odkalovací stanice – odkalovna – SO 202, čerpací stanice + odkalovací stanice – odkalovna – SO 402, odkalovačka – SO 403, aditivace – SO 190.1, skladovací blok PHL + čerpací stanice + odkalovací stanice – odkalovna – SO 230, skladovací blok PHL – SO 401, skladovací blok PHL – SO 201, čerpací a přečerpávací stanice z železničních cisteren – SO 102B, vnitrozávodní železniční vlečka v prostorách přečerpávání PHL – SO 350, výdejní lávky PHL – SO 191, stáčecí stanice MEŘO a BE – SO 720 + slopové nádrže – SO 102B. Investor dále požaduje využít v maximální možné míře stávající technické a technologické vybavení objektu a stávající požární a bezpečnostní systémy pouze upravit a rozšířit tak, aby vyhovovaly novým požadavkům. </w:t>
      </w:r>
      <w:r>
        <w:rPr/>
        <w:t>Upřesňující požadavky na zařízení byly dohodnuty na společném jednání uživatele a zhotovitele projektové dokumentace.</w:t>
      </w:r>
    </w:p>
    <w:p>
      <w:pPr>
        <w:pStyle w:val="Heading1"/>
        <w:rPr/>
      </w:pPr>
      <w:bookmarkStart w:id="2" w:name="__RefHeading___Toc384383830"/>
      <w:bookmarkEnd w:id="2"/>
      <w:r>
        <w:rPr/>
        <w:t>Řešení</w:t>
      </w:r>
    </w:p>
    <w:p>
      <w:pPr>
        <w:pStyle w:val="Normal"/>
        <w:rPr/>
      </w:pPr>
      <w:r>
        <w:rPr/>
        <w:t>Z důvodu plánovaného zrušení podnikového hasičského sboru ve skladu Třemošná a rozšířením a úpravou stávajícího systému SHZ a SCHZ, který má být nyní v objektech uvedených v předchozí kapitole spouštěno také automaticky bez zásahu obsluhy na základě signálu ze systému EPS. Vzhledem k plánovanému zrušení podnikového hasičského sboru bude objektový systém EPS připojen pomocí zařízení dálkového přenosu (ZDP) na PCO HZS Plzeňského kraje. Pro zvýšení celkového přehledu a urychlení vizuální kontroly vybraných objektů bude také stávající kamerový systém rozšířen o nové kamery. Systémy EPS, SHZ, SCHZ a CCTV budou propojeny s nadstavbovým systémem. Ten bude obsluze sloužit pro zvýšení komfortu a celkovému zjednodušení obsluhy implementovaných systémů. Nadstavbový systém tak např. v případě aktivace automatického hlásiče požáru zobrazí záběr z kamery, popř. kamer zabírající dané místo, obsluha pak v případě skutečného požáru může urychlit celý protipožární zásah, nebo naopak zabránit falešnému vyhlášení požárního poplachu a tím i planému výjezdu HZS.</w:t>
      </w:r>
    </w:p>
    <w:p>
      <w:pPr>
        <w:pStyle w:val="Normal"/>
        <w:rPr/>
      </w:pPr>
      <w:r>
        <w:rPr/>
        <w:t xml:space="preserve">Popis řešení jednotlivých systémů, seznam výkresů a popis jejich činností včetně vazeb a návazností je podrobně popsán v příslušných složkách jednotlivých dokumentac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  <w:t>Vypracoval: Ing. J. Mareš</w:t>
        <w:tab/>
        <w:tab/>
        <w:tab/>
        <w:tab/>
        <w:tab/>
        <w:tab/>
        <w:tab/>
        <w:t>Schválil: F. Pavlíček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418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Ing. J. Mareš</w:t>
    </w:r>
  </w:p>
  <w:p>
    <w:pPr>
      <w:pStyle w:val="Footer"/>
      <w:spacing w:before="0" w:after="0"/>
      <w:ind w:firstLine="7371"/>
      <w:jc w:val="left"/>
      <w:rPr/>
    </w:pPr>
    <w:r>
      <w:rPr/>
      <w:t>Dne: 04.04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3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ZpatChar">
    <w:name w:val="Zápatí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.</dc:creator>
  <dc:description/>
  <cp:keywords/>
  <dc:language>en-US</dc:language>
  <cp:lastModifiedBy>Jaroslav Mareš</cp:lastModifiedBy>
  <cp:lastPrinted>2014-04-04T14:08:00Z</cp:lastPrinted>
  <dcterms:modified xsi:type="dcterms:W3CDTF">2014-04-04T12:20:00Z</dcterms:modified>
  <cp:revision>3</cp:revision>
  <dc:subject/>
  <dc:title>NABÍDKA instalace elektronické požární signalizace pro areál MOTORPAL Jihlava</dc:title>
</cp:coreProperties>
</file>